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earchterm"/>
              </w:rPr>
              <w:t xml:space="preserve">Standards Correlated to </w:t>
            </w:r>
            <w:hyperlink r:id="rId2" w:tgtFrame="_new">
              <w:r>
                <w:rPr>
                  <w:rStyle w:val="InternetLink"/>
                </w:rPr>
                <w:t>Pass the Ball</w:t>
              </w:r>
            </w:hyperlink>
            <w:r>
              <w:rPr/>
              <w:br/>
              <w:t>In this activity, students use mathematics to examine patterns that occur in a specific scenario and predict future events for the scenario. Data is collected on the time it takes to pass a ball. The students plot graphs, fit the data with a function rule, analyze proportional relationships, and make predictions. Products: TI-83 Plus Family, TI-84 Plus Family, TI Connect(TM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"/>
        <w:gridCol w:w="149"/>
        <w:gridCol w:w="148"/>
        <w:gridCol w:w="2080"/>
        <w:gridCol w:w="956"/>
        <w:gridCol w:w="5865"/>
      </w:tblGrid>
      <w:tr>
        <w:trPr/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xas TAKS Standards</w:t>
            </w:r>
          </w:p>
        </w:tc>
      </w:tr>
      <w:tr>
        <w:trPr/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e 9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9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hematics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AKS OBJECTIVE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TX.2.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Mathematics TAKS Objective 2: The student will demonstrate an understanding of the properties and attributes of functions. (2006 TAKS: 5 Items)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UDENT EXPECTATION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A(b)(2)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Foundations for functions. The student uses the properties and attributes of functions.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0" w:type="dxa"/>
            <w:tcBorders/>
          </w:tcPr>
          <w:p>
            <w:pPr>
              <w:pStyle w:val="Normal"/>
              <w:rPr/>
            </w:pPr>
            <w:r>
              <w:rPr/>
              <w:t>GRADE LEVEL EXPECTATION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A(b)(2). (D)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In solving problems, the student [collects and] organizes data, [makes and] interprets scatterplots, and models, predicts, and makes decisions and critical judgments. (2006 TAKS)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AKS OBJECTIVE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TX.3.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Mathematics TAKS Objective 3: The student will demonstrate an understanding of linear functions. (2006 TAKS: 5 Items)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UDENT EXPECTATION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A(c)(1)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Linear functions. The student understands that linear functions can be represented in different ways and translates among their various representations.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0" w:type="dxa"/>
            <w:tcBorders/>
          </w:tcPr>
          <w:p>
            <w:pPr>
              <w:pStyle w:val="Normal"/>
              <w:rPr/>
            </w:pPr>
            <w:r>
              <w:rPr/>
              <w:t>GRADE LEVEL EXPECTATION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A(c)(1). (C)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student translates among and uses algebraic, tabular, graphical, or verbal descriptions of linear functions. (2006 TAKS)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UDENT EXPECTATION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A(c)(2)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Linear functions. The student understands the meaning of the slope and intercepts of linear functions and interprets and describes the effects of changes in parameters of linear functions in real-world and mathematical situations.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0" w:type="dxa"/>
            <w:tcBorders/>
          </w:tcPr>
          <w:p>
            <w:pPr>
              <w:pStyle w:val="Normal"/>
              <w:rPr/>
            </w:pPr>
            <w:r>
              <w:rPr/>
              <w:t>GRADE LEVEL EXPECTATION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A(c)(2). (D)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student graphs and writes equations of lines given characteristics, such as two points, a point and a slope, or a slope and y-intercept. (2006 TAKS)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AKS OBJECTIVE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TX.4.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Mathematics TAKS Objective 4: The student will formulate and use linear equations and inequalities. (2006 TAKS: 5 Items)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UDENT EXPECTATION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A(c)(3)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Linear functions. The student formulates equations and inequalities based on linear functions, uses a variety of methods to solve them, and analyzes the solutions in terms of the situation.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0" w:type="dxa"/>
            <w:tcBorders/>
          </w:tcPr>
          <w:p>
            <w:pPr>
              <w:pStyle w:val="Normal"/>
              <w:rPr/>
            </w:pPr>
            <w:r>
              <w:rPr/>
              <w:t>GRADE LEVEL EXPECTATION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A(c)(3). (B)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student investigates methods for solving linear equations and inequalities using [concrete] models, graphs, and the properties of equality, selects a method, and solves the equations and inequalities. (2006 TAKS)</w:t>
            </w:r>
          </w:p>
        </w:tc>
      </w:tr>
      <w:tr>
        <w:trPr/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e 10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9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hematics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AKS OBJECTIVE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TX.2.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Mathematics TAKS Objective 2: The student will demonstrate an understanding of the properties and attributes of functions. (2006 TAKS: 5 Items)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UDENT EXPECTATION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A(b)(2)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Foundations for functions. The student uses the properties and attributes of functions.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0" w:type="dxa"/>
            <w:tcBorders/>
          </w:tcPr>
          <w:p>
            <w:pPr>
              <w:pStyle w:val="Normal"/>
              <w:rPr/>
            </w:pPr>
            <w:r>
              <w:rPr/>
              <w:t>GRADE LEVEL EXPECTATION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A(b)(2). (D)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In solving problems, the student [collects and] organizes data, [makes and] interprets scatterplots, and models, predicts, and makes decisions and critical judgments. (2006 TAKS)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AKS OBJECTIVE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TX.3.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Mathematics TAKS Objective 3: The student will demonstrate an understanding of linear functions. (2006 TAKS: 5 Items)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UDENT EXPECTATION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A(c)(1)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Linear functions. The student understands that linear functions can be represented in different ways and translates among their various representations.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0" w:type="dxa"/>
            <w:tcBorders/>
          </w:tcPr>
          <w:p>
            <w:pPr>
              <w:pStyle w:val="Normal"/>
              <w:rPr/>
            </w:pPr>
            <w:r>
              <w:rPr/>
              <w:t>GRADE LEVEL EXPECTATION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A(c)(1). (C)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student translates among and uses algebraic, tabular, graphical, or verbal descriptions of linear functions. (2006 TAKS)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UDENT EXPECTATION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A(c)(2)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Linear functions. The student understands the meaning of the slope and intercepts of linear functions and interprets and describes the effects of changes in parameters of linear functions in real-world and mathematical situations.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0" w:type="dxa"/>
            <w:tcBorders/>
          </w:tcPr>
          <w:p>
            <w:pPr>
              <w:pStyle w:val="Normal"/>
              <w:rPr/>
            </w:pPr>
            <w:r>
              <w:rPr/>
              <w:t>GRADE LEVEL EXPECTATION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A(c)(2). (D)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student graphs and writes equations of lines given characteristics, such as two points, a point and a slope, or a slope and y-intercept. (2006 TAKS)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AKS OBJECTIVE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TX.4.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Mathematics TAKS Objective 4: The student will formulate and use linear equations and inequalities. (2006 TAKS: 5 Items)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UDENT EXPECTATION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A(c)(3)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Linear functions. The student formulates equations and inequalities based on linear functions, uses a variety of methods to solve them, and analyzes the solutions in terms of the situation.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0" w:type="dxa"/>
            <w:tcBorders/>
          </w:tcPr>
          <w:p>
            <w:pPr>
              <w:pStyle w:val="Normal"/>
              <w:rPr/>
            </w:pPr>
            <w:r>
              <w:rPr/>
              <w:t>GRADE LEVEL EXPECTATION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A(c)(3). (B)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student investigates methods for solving linear equations and inequalities using [concrete] models, graphs, and the properties of equality, selects a method, and solves the equations and inequalities. (2006 TAKS)</w:t>
            </w:r>
          </w:p>
        </w:tc>
      </w:tr>
      <w:tr>
        <w:trPr/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e 11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9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hematics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AKS OBJECTIVE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TX.2.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Mathematics TAKS Objective 2: The student will demonstrate an understanding of the properties and attributes of functions. (2006 TAKS: 5 Items)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UDENT EXPECTATION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A(b)(2)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Foundations for functions. The student uses the properties and attributes of functions.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0" w:type="dxa"/>
            <w:tcBorders/>
          </w:tcPr>
          <w:p>
            <w:pPr>
              <w:pStyle w:val="Normal"/>
              <w:rPr/>
            </w:pPr>
            <w:r>
              <w:rPr/>
              <w:t>GRADE LEVEL EXPECTATION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A(b)(2). (D)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In solving problems, the student [collects and] organizes data, [makes and] interprets scatterplots, and models, predicts, and makes decisions and critical judgments. (2006 TAKS)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AKS OBJECTIVE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TX.3.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Mathematics TAKS Objective 3: The student will demonstrate an understanding of linear functions. (2006 TAKS: 5 Items)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UDENT EXPECTATION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A(c)(1)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Linear functions. The student understands that linear functions can be represented in different ways and translates among their various representations.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0" w:type="dxa"/>
            <w:tcBorders/>
          </w:tcPr>
          <w:p>
            <w:pPr>
              <w:pStyle w:val="Normal"/>
              <w:rPr/>
            </w:pPr>
            <w:r>
              <w:rPr/>
              <w:t>GRADE LEVEL EXPECTATION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A(c)(1). (C)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student translates among and uses algebraic, tabular, graphical, or verbal descriptions of linear functions. (2006 TAKS)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UDENT EXPECTATION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A(c)(2)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Linear functions. The student understands the meaning of the slope and intercepts of linear functions and interprets and describes the effects of changes in parameters of linear functions in real-world and mathematical situations.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0" w:type="dxa"/>
            <w:tcBorders/>
          </w:tcPr>
          <w:p>
            <w:pPr>
              <w:pStyle w:val="Normal"/>
              <w:rPr/>
            </w:pPr>
            <w:r>
              <w:rPr/>
              <w:t>GRADE LEVEL EXPECTATION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A(c)(2). (D)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student graphs and writes equations of lines given characteristics, such as two points, a point and a slope, or a slope and y-intercept. (2006 TAKS)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AKS OBJECTIVE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TX.4.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Mathematics TAKS Objective 4: The student will formulate and use linear equations and inequalities. (2006 TAKS: 5 Items)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UDENT EXPECTATION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A(c)(3)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Linear functions. The student formulates equations and inequalities based on linear functions, uses a variety of methods to solve them, and analyzes the solutions in terms of the situation.</w:t>
            </w:r>
          </w:p>
        </w:tc>
      </w:tr>
      <w:tr>
        <w:trPr/>
        <w:tc>
          <w:tcPr>
            <w:tcW w:w="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80" w:type="dxa"/>
            <w:tcBorders/>
          </w:tcPr>
          <w:p>
            <w:pPr>
              <w:pStyle w:val="Normal"/>
              <w:rPr/>
            </w:pPr>
            <w:r>
              <w:rPr/>
              <w:t>GRADE LEVEL EXPECTATION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A(c)(3). (B)</w:t>
            </w:r>
          </w:p>
        </w:tc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>The student investigates methods for solving linear equations and inequalities using [concrete] models, graphs, and the properties of equality, selects a method, and solves the equations and inequalities. (2006 TAK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earchterm">
    <w:name w:val="search-term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ion.ti.com/educationportal/activityexchange/Activity.do?cid=US&amp;aId=647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22:41:00Z</dcterms:created>
  <dc:creator>Janna Smith</dc:creator>
  <dc:description/>
  <cp:keywords/>
  <dc:language>en-US</dc:language>
  <cp:lastModifiedBy>Janna Smith</cp:lastModifiedBy>
  <dcterms:modified xsi:type="dcterms:W3CDTF">2008-07-21T22:41:00Z</dcterms:modified>
  <cp:revision>2</cp:revision>
  <dc:subject/>
  <dc:title>Standards</dc:title>
</cp:coreProperties>
</file>